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pt" filled="f" o:ole="">
            <v:imagedata r:id="rId3" o:title=""/>
          </v:shape>
          <o:OLEObject Type="Embed" ProgID="" ShapeID="ole_rId2" DrawAspect="Content" ObjectID="_359921064" r:id="rId2"/>
        </w:objec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spacing w:lineRule="auto" w:line="276"/>
        <w:rPr/>
      </w:pPr>
      <w:r>
        <w:rPr/>
        <w:t>от _______________ № ________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10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карт-планов территории, подготовленных в результате выполнения комплексных кадастровых работ в границах кварталов с учетными номерами </w:t>
            </w:r>
            <w:r>
              <w:rPr>
                <w:color w:val="000000"/>
                <w:sz w:val="28"/>
                <w:szCs w:val="28"/>
              </w:rPr>
              <w:t>67:25:0010701; 67:25:0010702; 67:25:0010703; 67:25:0010704; 67:25:0010705; 67:25:0010707; 67:25:0010708; 67:25:0010709; 67:25:0010710; 67:25:0010711; 67:25:0010712; 67:25:0010713; 67:25:0010719; 67:25:0010720; 67:25:0010721; 67:25:0010722; 67:25:0010723; 67:25:0010724; 67:25:0010725; 67:25:0010732</w:t>
            </w:r>
          </w:p>
        </w:tc>
        <w:tc>
          <w:tcPr>
            <w:tcW w:w="5610" w:type="dxa"/>
            <w:tcBorders/>
          </w:tcPr>
          <w:p>
            <w:pPr>
              <w:pStyle w:val="List"/>
              <w:snapToGrid w:val="false"/>
              <w:spacing w:lineRule="auto" w:line="276"/>
              <w:ind w:left="12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№ 221-ФЗ «О кадастровой деятельности», распоряжением Администрации Смоленской области от 17.01.2019 № 3-р/адм «Об организации проведения комплексных кадастровых работ на территории Смоленской области», </w:t>
      </w:r>
      <w:bookmarkStart w:id="1" w:name="_Hlk200116207"/>
      <w:r>
        <w:rPr>
          <w:sz w:val="28"/>
          <w:szCs w:val="28"/>
        </w:rPr>
        <w:t>распоряжением  Администрации муниципального образования «Ярцевский муниципальный округ» Смоленской области от 05.03.2025 № 104-р «О создании согласительной комиссии по согласованию местоположения границ земельных участков при выполнении комплексных кадастровых работ федерального значения на территории муниципального образования «Ярцевский муниципальный округ» Смоленской области в  2025 году» (в редакции распоряжения от 27.03.2025 №148-р), заключением согласительной комиссии по вопросу согласования местоположения границ земельных участков</w:t>
      </w:r>
      <w:bookmarkEnd w:id="1"/>
      <w:r>
        <w:rPr>
          <w:sz w:val="28"/>
          <w:szCs w:val="28"/>
        </w:rPr>
        <w:t xml:space="preserve">, расположенных в границах кадастровых кварталов № </w:t>
      </w:r>
      <w:r>
        <w:rPr>
          <w:color w:val="000000"/>
          <w:sz w:val="28"/>
          <w:szCs w:val="28"/>
        </w:rPr>
        <w:t>67:25:0010701;67:25:0010702; 67:25:0010703; 67:25:0010704; 67:25:0010705;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67:25:0010707; 67:25:0010708;67:25:0010709; 67:25:0010710; 67:25:0010711;67:25:0010712; 67:25:0010713;67:25:0010719; 67:25:0010720; 67:25:0010721; 67:25:0010722; 67:25:0010723; 67:25:0010724; 67:25:0010725; 67:25:0010732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 xml:space="preserve">при выполнении комплексных кадастровых работ в соответствии с соглашением о предоставлении из федерального бюджета субсидий, в том числе грантов в форме субсидий, юридическим лицам, индивидуальным предпринимателям, а также физическим лицам от 30.01.2025 № 321-20-2025-002, руководствуясь Уставом муниципального образования «Ярцевский муниципальный округ» Смоленской области,  </w:t>
      </w:r>
    </w:p>
    <w:p>
      <w:pPr>
        <w:pStyle w:val="Normal"/>
        <w:ind w:left="142" w:firstLine="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карты-планы территории, подготовленные в результате выполнения комплексных кадастровых работ в границах кадастровых кварталов с учетными номерами  </w:t>
      </w:r>
      <w:r>
        <w:rPr>
          <w:color w:val="000000"/>
          <w:sz w:val="28"/>
          <w:szCs w:val="28"/>
        </w:rPr>
        <w:t>67:25:0010701;67:25:0010702; 67:25:0010703; 67:25:0010704; 67:25:0010705; 67:25:0010707; 67:25:0010708;67:25:0010709; 67:25:0010710; 67:25:0010711;67:25:0010712; 67:25:0010713;67:25:0010719; 67:25:0010720; 67:25:0010721; 67:25:0010722; 67:25:0010723; 67:25:0010724; 67:25:0010725; 67:25:0010732</w:t>
      </w:r>
      <w:r>
        <w:rPr>
          <w:sz w:val="28"/>
          <w:szCs w:val="28"/>
        </w:rPr>
        <w:t>,   расположенных на территории муниципального образования «Ярцевский муниципальный округ» Смолен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Управлению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 обеспечить в установленном действующим законодательством порядке внесение в Единый государственный реестр недвижимости сведений о земельных участках, зданиях, сооружениях, об объектах незавершенного строительства, полученных в результате выполнения комплексных кадастровых работ.</w:t>
      </w:r>
    </w:p>
    <w:p>
      <w:pPr>
        <w:pStyle w:val="TextBody"/>
        <w:ind w:firstLine="708"/>
        <w:rPr/>
      </w:pPr>
      <w:r>
        <w:rPr>
          <w:szCs w:val="28"/>
        </w:rPr>
        <w:t>3.</w:t>
      </w:r>
      <w:r>
        <w:rPr/>
        <w:t xml:space="preserve"> Опубликовать настоящее постановление в газете «Вести Привопья» и на официальном сайте Администрации муниципального образования  «Ярцевский </w:t>
      </w:r>
      <w:r>
        <w:rPr>
          <w:szCs w:val="28"/>
        </w:rPr>
        <w:t>муниципальный округ</w:t>
      </w:r>
      <w:r>
        <w:rPr/>
        <w:t>» Смолен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Ярцевский муниципальный округ» 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Смоленской области</w:t>
      </w:r>
      <w:r>
        <w:rPr>
          <w:sz w:val="28"/>
          <w:szCs w:val="28"/>
        </w:rPr>
        <w:t xml:space="preserve">                   </w:t>
        <w:tab/>
        <w:t xml:space="preserve">    </w:t>
        <w:tab/>
        <w:t xml:space="preserve">                                         Р.Н.Захар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autoSpaceDE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8:10:00Z</dcterms:created>
  <dc:creator>User</dc:creator>
  <dc:description/>
  <cp:keywords/>
  <dc:language>en-US</dc:language>
  <cp:lastModifiedBy>Ноут</cp:lastModifiedBy>
  <cp:lastPrinted>2025-12-04T14:15:00Z</cp:lastPrinted>
  <dcterms:modified xsi:type="dcterms:W3CDTF">2025-12-08T07:11:00Z</dcterms:modified>
  <cp:revision>4</cp:revision>
  <dc:subject/>
  <dc:title/>
</cp:coreProperties>
</file>